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7 Mar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7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8.65pt,8.6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7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lej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3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eetings with parent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Meetings with parent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s with parent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ree-way Conference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:3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4E6128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7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lej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3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Meetings with parent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Meetings with parent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s with parent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Three-way Conference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:3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8:00Z</dcterms:created>
  <dc:creator>Sideyblue</dc:creator>
  <dc:description/>
  <dc:language>en-US</dc:language>
  <cp:lastModifiedBy>user</cp:lastModifiedBy>
  <dcterms:modified xsi:type="dcterms:W3CDTF">2013-02-04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